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ICHIARAZION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o sottoscritto ............................................................. nato a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................................ e residente a 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via/piazza ............................................................................................ CAP 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cumento riconoscimento (tipo)   ........................................ n. 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rilasciato da ........................................................... in data 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chiaro di non essere iscritto alla S.I.A.E. o ad analoghe Società Autori di altri Sta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Firma  ..............................................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ICHIARAZION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o sottoscritto ............................................................. nato a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................................ e residente a 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via/piazza ............................................................................................ CAP 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cumento riconoscimento (tipo)   ........................................ n. 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lasciato da ........................................................... in data 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chiaro di non essere iscritto alla S.I.A.E. o ad analoghe Società Autori di altri Stati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Firma  ..............................................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ICHIARAZION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o sottoscritto ............................................................. nato a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................................ e residente a 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via/piazza ............................................................................................ CAP 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cumento riconoscimento (tipo)   ........................................ n. 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lasciato da ........................................................... in data 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chiaro di non essere iscritto alla S.I.A.E. o ad analoghe Società Autori di altri Stati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 ................................</w:t>
        <w:tab/>
        <w:tab/>
        <w:tab/>
        <w:tab/>
        <w:tab/>
        <w:t xml:space="preserve">                        Firma  ..............................................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18:00Z</dcterms:created>
  <dc:creator>Nome utente</dc:creator>
  <dc:description/>
  <cp:keywords/>
  <dc:language>en-US</dc:language>
  <cp:lastModifiedBy>EcP5</cp:lastModifiedBy>
  <cp:lastPrinted>2011-10-25T10:59:00Z</cp:lastPrinted>
  <dcterms:modified xsi:type="dcterms:W3CDTF">2011-12-16T10:20:00Z</dcterms:modified>
  <cp:revision>7</cp:revision>
  <dc:subject/>
  <dc:title>DICHIARAZIONE</dc:title>
</cp:coreProperties>
</file>